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２１（第４２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保安機関承継届書（甲）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943350" cy="179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38"/>
                              <w:gridCol w:w="3924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41.2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38"/>
                        <w:gridCol w:w="3924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３５条の４において準用する同法第１０条第３項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260"/>
        <w:gridCol w:w="1050"/>
        <w:gridCol w:w="4867"/>
      </w:tblGrid>
      <w:tr>
        <w:trPr>
          <w:trHeight w:val="49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承継の原因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>
                <w:szCs w:val="21"/>
              </w:rPr>
            </w:pPr>
            <w:r>
              <w:rPr>
                <w:szCs w:val="21"/>
              </w:rPr>
              <w:t>被承継者に関する事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氏名又は名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法人にあっては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その代表者の氏名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認定の年月日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及び登録番号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号</w:t>
            </w:r>
          </w:p>
        </w:tc>
      </w:tr>
      <w:tr>
        <w:trPr>
          <w:trHeight w:val="502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事業所の名称及び所在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承継者に関する事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認定の年月日</w:t>
            </w:r>
          </w:p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及び認定番号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　　　　　　　　　　　　　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7:00Z</dcterms:modified>
  <cp:revision>17</cp:revision>
  <dc:subject/>
  <dc:title>様式第2（第5条）</dc:title>
</cp:coreProperties>
</file>