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別記第５号様式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Cs/>
          <w:sz w:val="28"/>
          <w:szCs w:val="28"/>
        </w:rPr>
        <w:t>麻薬〔 施用・管理・研究・小売業・卸売業 〕</w:t>
      </w:r>
      <w:r>
        <w:rPr/>
        <w:t>者免許記載事項変更届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208"/>
        <w:gridCol w:w="916"/>
        <w:gridCol w:w="2061"/>
        <w:gridCol w:w="1374"/>
        <w:gridCol w:w="2638"/>
      </w:tblGrid>
      <w:tr>
        <w:trPr>
          <w:trHeight w:val="643" w:hRule="atLeast"/>
          <w:cantSplit w:val="true"/>
        </w:trPr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免許証の番号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第　　　　　　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免許年月日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　年　　月　　日</w:t>
            </w:r>
          </w:p>
        </w:tc>
      </w:tr>
      <w:tr>
        <w:trPr>
          <w:trHeight w:val="474" w:hRule="atLeast"/>
          <w:cantSplit w:val="true"/>
        </w:trPr>
        <w:tc>
          <w:tcPr>
            <w:tcW w:w="366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変更すべき事項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変　　　更　　　前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麻薬業務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所在地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w w:val="200"/>
                <w:sz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200"/>
                <w:sz w:val="21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名　称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w w:val="200"/>
                <w:sz w:val="21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200"/>
                <w:sz w:val="21"/>
                <w:szCs w:val="18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住　所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w w:val="200"/>
                <w:sz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200"/>
                <w:sz w:val="21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氏　名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w w:val="200"/>
                <w:sz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200"/>
                <w:sz w:val="21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従たる施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所在地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w w:val="200"/>
                <w:sz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200"/>
                <w:sz w:val="21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名　称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変　　　更　　　後</w:t>
            </w:r>
          </w:p>
        </w:tc>
        <w:tc>
          <w:tcPr>
            <w:tcW w:w="22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麻薬業務所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所在地</w:t>
            </w:r>
          </w:p>
        </w:tc>
        <w:tc>
          <w:tcPr>
            <w:tcW w:w="60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w w:val="200"/>
                <w:sz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200"/>
                <w:sz w:val="21"/>
              </w:rPr>
            </w:r>
          </w:p>
        </w:tc>
        <w:tc>
          <w:tcPr>
            <w:tcW w:w="2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名　称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w w:val="200"/>
                <w:sz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200"/>
                <w:sz w:val="21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住　所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w w:val="200"/>
                <w:sz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200"/>
                <w:sz w:val="21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氏　名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w w:val="200"/>
                <w:sz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200"/>
                <w:sz w:val="21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従たる施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所在地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w w:val="200"/>
                <w:sz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w w:val="200"/>
                <w:sz w:val="21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名　称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変更の事由及びその年月日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（変更の事由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（変更年月日）　　　　　年　　　月　　　日</w:t>
            </w:r>
          </w:p>
        </w:tc>
      </w:tr>
      <w:tr>
        <w:trPr>
          <w:trHeight w:val="3383" w:hRule="atLeast"/>
          <w:cantSplit w:val="true"/>
        </w:trPr>
        <w:tc>
          <w:tcPr>
            <w:tcW w:w="9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9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上記のとおり、免許証の記載事項に変更を生じたので免許証を添えて届け出ます。</w:t>
            </w:r>
          </w:p>
          <w:p>
            <w:pPr>
              <w:pStyle w:val="Normal"/>
              <w:ind w:firstLine="997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160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住　所</w:t>
            </w:r>
            <w:r>
              <w:rPr>
                <w:sz w:val="18"/>
                <w:szCs w:val="18"/>
              </w:rPr>
              <w:t>（麻薬小売業者・麻薬卸売業者で法人の場合は，主たる事務所の所在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1"/>
                <w:u w:val="dotted"/>
              </w:rPr>
            </w:r>
          </w:p>
          <w:p>
            <w:pPr>
              <w:pStyle w:val="Normal"/>
              <w:ind w:firstLine="160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氏　名</w:t>
            </w:r>
            <w:r>
              <w:rPr>
                <w:sz w:val="18"/>
                <w:szCs w:val="18"/>
              </w:rPr>
              <w:t>（麻薬小売業者・麻薬卸売業者で法人の場合は，名称及び代表者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山形県知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吉村美栄子　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注意）１　用紙の大きさは、Ａ４とすること。</w:t>
      </w:r>
    </w:p>
    <w:p>
      <w:pPr>
        <w:pStyle w:val="Normal"/>
        <w:ind w:firstLine="6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２　変更前の欄及び変更後の欄には、変更する事項についてのみ記載すること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2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6:24:00Z</dcterms:created>
  <dc:creator>user</dc:creator>
  <dc:description/>
  <cp:keywords/>
  <dc:language>en-US</dc:language>
  <cp:lastModifiedBy>user</cp:lastModifiedBy>
  <dcterms:modified xsi:type="dcterms:W3CDTF">2022-05-16T04:26:00Z</dcterms:modified>
  <cp:revision>10</cp:revision>
  <dc:subject/>
  <dc:title>別記様式４</dc:title>
</cp:coreProperties>
</file>