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457"/>
        <w:gridCol w:w="2941"/>
        <w:gridCol w:w="1347"/>
        <w:gridCol w:w="3051"/>
      </w:tblGrid>
      <w:tr>
        <w:trPr>
          <w:trHeight w:val="170" w:hRule="atLeast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71500</wp:posOffset>
                      </wp:positionV>
                      <wp:extent cx="477901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901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Cs w:val="24"/>
                                    </w:rPr>
                                    <w:t>別紙様式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Cs w:val="24"/>
                                    </w:rPr>
                                    <w:t>1-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Cs w:val="24"/>
                                    </w:rPr>
                                    <w:t>（管理薬剤師・従事薬剤師・登録販売者変更用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.3pt;height:27pt;mso-wrap-distance-left:9.05pt;mso-wrap-distance-right:9.05pt;mso-wrap-distance-top:0pt;mso-wrap-distance-bottom:0pt;margin-top:-45pt;mso-position-vertical-relative:text;margin-left:0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4"/>
                              </w:rPr>
                              <w:t>別紙様式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Cs w:val="24"/>
                              </w:rPr>
                              <w:t>1-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4"/>
                              </w:rPr>
                              <w:t>（管理薬剤師・従事薬剤師・登録販売者変更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前</w:t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後</w:t>
            </w:r>
          </w:p>
        </w:tc>
      </w:tr>
      <w:tr>
        <w:trPr>
          <w:trHeight w:val="525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管理者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6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</w:tr>
      <w:tr>
        <w:trPr>
          <w:trHeight w:val="52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の薬剤師又は登録販売者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</w:tr>
      <w:tr>
        <w:trPr>
          <w:trHeight w:val="5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週当たりの勤務時間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種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薬剤師・登録販売者</w:t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番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　　号</w:t>
            </w:r>
          </w:p>
        </w:tc>
      </w:tr>
      <w:tr>
        <w:trPr>
          <w:trHeight w:val="1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録年月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36" w:after="36"/>
              <w:ind w:firstLine="8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年   月　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372" w:gutter="0" w:header="0" w:top="1418" w:footer="284" w:bottom="851"/>
      <w:pgNumType w:start="103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HG正楷書体-PRO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0060" cy="4889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006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8pt;height:38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5"/>
      <w:jc w:val="both"/>
    </w:pPr>
    <w:rPr>
      <w:rFonts w:ascii="ｼｽﾃﾑ明朝;HG正楷書体-PRO" w:hAnsi="ｼｽﾃﾑ明朝;HG正楷書体-PRO" w:eastAsia="ｼｽﾃﾑ明朝;HG正楷書体-PRO" w:cs="Times New Roman"/>
      <w:color w:val="auto"/>
      <w:spacing w:val="5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1:00Z</dcterms:created>
  <dc:creator>保健薬務課</dc:creator>
  <dc:description/>
  <cp:keywords/>
  <dc:language>en-US</dc:language>
  <cp:lastModifiedBy>user</cp:lastModifiedBy>
  <cp:lastPrinted>2013-03-14T09:23:00Z</cp:lastPrinted>
  <dcterms:modified xsi:type="dcterms:W3CDTF">2022-08-25T02:54:00Z</dcterms:modified>
  <cp:revision>6</cp:revision>
  <dc:subject/>
  <dc:title>手引き（様式１～４、１５、１６）</dc:title>
</cp:coreProperties>
</file>