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　営業施設の図面　　　　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　＜臨時に行う飲食店営業＞</w:t>
      </w:r>
    </w:p>
    <w:tbl>
      <w:tblPr>
        <w:tblW w:w="9731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2"/>
        <w:gridCol w:w="512"/>
        <w:gridCol w:w="512"/>
        <w:gridCol w:w="512"/>
        <w:gridCol w:w="512"/>
        <w:gridCol w:w="513"/>
        <w:gridCol w:w="512"/>
        <w:gridCol w:w="512"/>
        <w:gridCol w:w="512"/>
        <w:gridCol w:w="512"/>
        <w:gridCol w:w="512"/>
        <w:gridCol w:w="513"/>
        <w:gridCol w:w="512"/>
        <w:gridCol w:w="512"/>
        <w:gridCol w:w="512"/>
        <w:gridCol w:w="512"/>
        <w:gridCol w:w="512"/>
        <w:gridCol w:w="512"/>
        <w:gridCol w:w="513"/>
      </w:tblGrid>
      <w:tr>
        <w:trPr>
          <w:trHeight w:val="525" w:hRule="atLeast"/>
        </w:trPr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8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8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8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8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18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8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8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8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8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8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18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8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8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8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8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8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8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18" w:space="0" w:color="000000"/>
              <w:left w:val="dashed" w:sz="2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dashed" w:sz="2" w:space="0" w:color="000000"/>
              <w:left w:val="single" w:sz="18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dashed" w:sz="2" w:space="0" w:color="000000"/>
              <w:left w:val="single" w:sz="18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dashed" w:sz="2" w:space="0" w:color="000000"/>
              <w:left w:val="single" w:sz="18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dashed" w:sz="2" w:space="0" w:color="000000"/>
              <w:left w:val="single" w:sz="18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dashed" w:sz="2" w:space="0" w:color="000000"/>
              <w:left w:val="single" w:sz="18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dashed" w:sz="2" w:space="0" w:color="000000"/>
              <w:left w:val="single" w:sz="18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dashed" w:sz="2" w:space="0" w:color="000000"/>
              <w:left w:val="single" w:sz="18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dashed" w:sz="2" w:space="0" w:color="000000"/>
              <w:left w:val="single" w:sz="18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dashed" w:sz="2" w:space="0" w:color="000000"/>
              <w:left w:val="single" w:sz="18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dashed" w:sz="2" w:space="0" w:color="000000"/>
              <w:left w:val="single" w:sz="18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dashed" w:sz="2" w:space="0" w:color="000000"/>
              <w:left w:val="single" w:sz="18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dashed" w:sz="2" w:space="0" w:color="000000"/>
              <w:left w:val="single" w:sz="18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dashed" w:sz="2" w:space="0" w:color="000000"/>
              <w:left w:val="single" w:sz="18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dashed" w:sz="2" w:space="0" w:color="000000"/>
              <w:left w:val="single" w:sz="18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dashed" w:sz="2" w:space="0" w:color="000000"/>
              <w:left w:val="single" w:sz="18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dashed" w:sz="2" w:space="0" w:color="000000"/>
              <w:left w:val="single" w:sz="18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dashed" w:sz="2" w:space="0" w:color="000000"/>
              <w:left w:val="single" w:sz="18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dashed" w:sz="2" w:space="0" w:color="000000"/>
              <w:left w:val="single" w:sz="18" w:space="0" w:color="000000"/>
              <w:bottom w:val="single" w:sz="18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single" w:sz="18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single" w:sz="18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single" w:sz="18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single" w:sz="18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single" w:sz="18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single" w:sz="18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single" w:sz="18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single" w:sz="18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single" w:sz="18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single" w:sz="18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single" w:sz="18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single" w:sz="18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single" w:sz="18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single" w:sz="18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single" w:sz="18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single" w:sz="18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2" w:space="0" w:color="000000"/>
              <w:left w:val="dashed" w:sz="2" w:space="0" w:color="000000"/>
              <w:bottom w:val="single" w:sz="18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dashed" w:sz="2" w:space="0" w:color="000000"/>
              <w:left w:val="dashed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3" w:hRule="atLeast"/>
          <w:cantSplit w:val="true"/>
        </w:trPr>
        <w:tc>
          <w:tcPr>
            <w:tcW w:w="9731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付近の見取り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07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rPr>
          <w:sz w:val="28"/>
        </w:rPr>
      </w:pPr>
      <w:r>
        <w:rPr>
          <w:rFonts w:cs="ＭＳ 明朝;MS Mincho" w:ascii="ＭＳ 明朝;MS Mincho" w:hAnsi="ＭＳ 明朝;MS Mincho"/>
          <w:sz w:val="28"/>
        </w:rPr>
        <w:t>※</w:t>
      </w:r>
      <w:r>
        <w:rPr>
          <w:sz w:val="28"/>
        </w:rPr>
        <w:t>　ボールペンまたは万年筆で記載のこと。</w:t>
      </w:r>
    </w:p>
    <w:sectPr>
      <w:type w:val="continuous"/>
      <w:pgSz w:w="11906" w:h="16838"/>
      <w:pgMar w:left="1418" w:right="1418" w:gutter="0" w:header="0" w:top="107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54:00Z</dcterms:created>
  <dc:creator>Yoshi．A</dc:creator>
  <dc:description/>
  <cp:keywords/>
  <dc:language>en-US</dc:language>
  <cp:lastModifiedBy>user</cp:lastModifiedBy>
  <cp:lastPrinted>2013-08-05T09:12:00Z</cp:lastPrinted>
  <dcterms:modified xsi:type="dcterms:W3CDTF">2021-06-01T01:29:00Z</dcterms:modified>
  <cp:revision>23</cp:revision>
  <dc:subject/>
  <dc:title>　ふぐの流通について</dc:title>
</cp:coreProperties>
</file>