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山形県内における同種又は類似業務（出前講座等による介護職の魅力発信、出前講座講師のスキルアップ研修・養成研修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に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山形県内において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３　申請者（法人等）の山形県内事業所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「有」の場合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本社（本店）、支社（支店、営業所）の別及び住所を</w:t>
      </w:r>
      <w:r>
        <w:rPr/>
        <w:t>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、出前講座等による介護職の魅力発信、出前講座講師のスキルアップ研修・養成研修及び介護職員を取り巻く状況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介護関係の各種団体及び専門家との交流の有無及び頻度、当該専門家からの最新情報取得の有無及びその内容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20-02-05T14:33:00Z</cp:lastPrinted>
  <dcterms:modified xsi:type="dcterms:W3CDTF">2026-02-03T02:00:00Z</dcterms:modified>
  <cp:revision>9</cp:revision>
  <dc:subject/>
  <dc:title>Writer標準</dc:title>
</cp:coreProperties>
</file>